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5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председателя «Комитета» Веряскиной Т.М., действующей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>Вкладчик для участия в аукционе перечисляет денежные средства в размере ____________________________________________________________________________ 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>, в Отделение Тверь г.Тверь, БИК 042809001, КПП 694901001, КБК 61911406025050000430, ОКТМО __________.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и считаются внесенными с момента их зачисления на р /счет организатора торгов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оведению аукциона до начала подведения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, Комитет обязуется перечислить сумму задатка на указанный Вкладчиком в настоящем договоре счет в течение пяти банковских дней (банковским днем считается день, в который Центральный банк и коммерческие банки Российской Федерации открыты для осуществления платежей) с даты подписания протокола об окончании приема заявок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 аукциона, а также участником предложившим вторую по сравнению с победителем наивысшую цену (далее – второй участник), Комитет обязуется перечислить сумму задатка на указанный Вкладчиком в настоящем договоре р/счет в течение пяти банковских дней с даты Утверждения Протокола о подведении итогов аукциона Комитетом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на участие в аукционе Комитет обязуется перечислить сумму задатка на указанный Вкладчиком в настоящем договоре р/счет в течение пяти банковских дней с даты получения Комитетом заявления Вкладчика об отзыве заявке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 аукциона, уклоняется либо прямо отказывается от заключения договора купли-продажи или аренды в течение пяти рабочих дней с момента утверждения Протокола о подведении итогов аукциона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аукциона и заключившему с Комитетом договор купли-продажи или аренды, сумма задатка не возвращается и учитывается Комитетом как внесенный Вкладчиком первоначальный платеж в соответствии с договором купли-продажи или аренды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не состоявшимся Комитет перечисляет вкладчику сумму задатка в течение пяти банковских дней с момента утверждения Комитетом Протокола о подведении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7:00Z</dcterms:created>
  <dc:creator>Тихонова Надежда Николаевна</dc:creator>
  <dc:description/>
  <dc:language>en-US</dc:language>
  <cp:lastModifiedBy>Ольга Сергеевна</cp:lastModifiedBy>
  <cp:lastPrinted>2013-02-27T15:49:00Z</cp:lastPrinted>
  <dcterms:modified xsi:type="dcterms:W3CDTF">2010-11-24T08:54:00Z</dcterms:modified>
  <cp:revision>12</cp:revision>
  <dc:subject/>
  <dc:title>ДОГОВОР О ЗАДАТКЕ</dc:title>
</cp:coreProperties>
</file>