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2021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района</w:t>
      </w:r>
      <w:r>
        <w:rPr>
          <w:rFonts w:cs="Times New Roman" w:ascii="Times New Roman" w:hAnsi="Times New Roman"/>
          <w:sz w:val="24"/>
          <w:szCs w:val="24"/>
        </w:rPr>
        <w:t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й на основании Положения о Комитете, действующий за Конаковский муниципальный район Тверской области ИНН 6911004378, с одной стороны, именуемый далее «Арендодатель» и ______________________________________________________именуемый далее «Арендатор», в лице __________________________________________________ действующего на основании ___________________, с другой стороны, вместе именуемые "Стороны", заключили настоящий договор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 —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3"/>
          <w:szCs w:val="23"/>
        </w:rPr>
        <w:t xml:space="preserve"> нежилое помещение с кадастровым № 69:43:0070401:2128 площадью 75,9 кв.м. по адресу: Тверская область, городское поселение г.Конаково, г. Конаково, ул. Гагарина, д.31, пом.63-6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Целевое назначение имущества: офисно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спользование имущества  не должно противоречить назнач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праве собственности, что подтверждается  записью регистрации № ________________________________________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1. Передать Арендатору  по акту приема-передачи помещения, указанны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я  должны быть переданы в состоянии, соответствующем характеристикам, указанным в техническом паспорте, и их назначению.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2.2.1. Проверять состояние сданных в аренду  помещений, указанных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помещ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государственную регистрацию настоящего договора в 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 и передавать свои права и обязанности по договору аренды другому лиц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Начальный размер платы за пользование  имуществом определен независимым оценщиком и составляет 250470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в год, без НДС. Продажный размер арендной платы составляет __________________рублей в год, без  НДС. Право аренды приобретено на аукционе, состоявшемся ____.</w:t>
      </w:r>
    </w:p>
    <w:p>
      <w:pPr>
        <w:pStyle w:val="ConsPlusNormal"/>
        <w:tabs>
          <w:tab w:val="clear" w:pos="708"/>
          <w:tab w:val="left" w:pos="883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мер платы за аренду 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Арендатора об изменении арендной платы должно быть произведено не позднее, чем за 10 дней до наступления срока соответствующего платежа. Арендатор обязан в недельный срок с момента поступления письменного уведомления об изменении размера платы за аренду обратиться к Арендодателю за перерасчетом платы за аренду по настоящему договору и заключить дополнительное соглашение к договору аренд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</w:t>
      </w:r>
      <w:r>
        <w:rPr>
          <w:shd w:fill="FFFFFF" w:val="clear"/>
        </w:rPr>
        <w:t>3. Арендная плата (без НДС) в сумме ___________________ вносится Арендатором  путем перечислением денежных средств на счет №  ______________________________ равными долями ежемесячно до 3</w:t>
      </w:r>
      <w:r>
        <w:rPr/>
        <w:t>0 числа расчетного месяца.  НДС в сумме _________________ перечисляется в соответствии с действующим законодательств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4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ен на срок с _______ по 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4"/>
        </w:numPr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10.3. Договор составлен в трех экземплярах, имеющих одинаковую юридическую силу. Первый экземпляр находится у Арендодателя, второй – у Арендатора, третий – хранится  в </w:t>
      </w:r>
      <w:r>
        <w:rPr/>
        <w:t>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ind w:firstLine="540"/>
        <w:jc w:val="both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Комитет по управлению имуществом и земельным отношениям администрации Конаковского района, ИНН 6911002028, юридический адрес: Тверская область, г. Конаково, ул. Энергетиков, д. 13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                                  _____________/___________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16:00Z</dcterms:created>
  <dc:creator>USER</dc:creator>
  <dc:description/>
  <dc:language>en-US</dc:language>
  <cp:lastModifiedBy>Специалист</cp:lastModifiedBy>
  <cp:lastPrinted>2009-08-04T12:45:00Z</cp:lastPrinted>
  <dcterms:modified xsi:type="dcterms:W3CDTF">2021-10-13T09:16:00Z</dcterms:modified>
  <cp:revision>2</cp:revision>
  <dc:subject/>
  <dc:title>ДОГОВОР N 23</dc:title>
</cp:coreProperties>
</file>