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._______.2019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МО «Конаковский район» Тверской области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Развитие туризма в Конаковском районе»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онституцией Российской Федерации,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</w:t>
      </w:r>
      <w:r>
        <w:rPr>
          <w:bCs/>
          <w:sz w:val="28"/>
          <w:szCs w:val="28"/>
        </w:rPr>
        <w:t>с Решением Собрания депутатов Конаковского района от 21.12.2018г. №23 «</w:t>
      </w:r>
      <w:r>
        <w:rPr>
          <w:sz w:val="28"/>
          <w:szCs w:val="28"/>
          <w:lang w:eastAsia="ru-RU"/>
        </w:rPr>
        <w:t xml:space="preserve">О бюджете Конаковского района на 2019 год и на плановый период 2020 и 2021 годов», </w:t>
      </w:r>
      <w:r>
        <w:rPr>
          <w:sz w:val="28"/>
          <w:szCs w:val="28"/>
        </w:rPr>
        <w:t xml:space="preserve">руководствуясь Уставом МО «Конаковский район» Тве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«Конаковский район» Тверской области «Развитие туризма в Конаковском районе» на 2018-2022 годы, утвержденную Постановлением Администрации Конаковского района Тверской области от 22.11.2017г. № 669 «Об утверждении муниципальной программы МО «Конаковский район» Тверской области «Развитие туризма в Конаковском районе» на 2018-2022 год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1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2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3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онаковского района Тверской области от 22.02.2019г. №54 «О внесении изменений в Постановление Администрации Конаковского района Тверской области от 22.11.2017 №669»,  Постановление Администрации Конаковского района Тверской области №157 от 02.03.2018г.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 п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подлежит размещению на официальном сайте МО «Конаковский район» Тверской обла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napToGrid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Подготовлен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Заведующий отделом инвестиций и туризма 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/>
        <w:t>администрации Конаковского района</w:t>
        <w:tab/>
        <w:t xml:space="preserve">  Т.С. Корчагин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</w:rPr>
        <w:t>Согласова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администрации Конаковского района </w:t>
        <w:tab/>
        <w:tab/>
        <w:tab/>
        <w:t xml:space="preserve">   </w:t>
        <w:tab/>
        <w:t xml:space="preserve">           Н.В. 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онаковского района по развитию территории</w:t>
        <w:tab/>
        <w:tab/>
        <w:tab/>
        <w:tab/>
        <w:t xml:space="preserve">           А.В. Слепыше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       </w:t>
      </w:r>
    </w:p>
    <w:p>
      <w:pPr>
        <w:pStyle w:val="Normal"/>
        <w:jc w:val="both"/>
        <w:rPr/>
      </w:pPr>
      <w:r>
        <w:rPr/>
        <w:t>Конаковского района по правовым вопросам,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   А.Г. 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 xml:space="preserve">            С.Н. Двойных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Заведующий отделом экономики </w:t>
      </w:r>
    </w:p>
    <w:p>
      <w:pPr>
        <w:pStyle w:val="Normal"/>
        <w:rPr/>
      </w:pPr>
      <w:r>
        <w:rPr/>
        <w:t>администрации Конаковского района</w:t>
        <w:tab/>
        <w:t xml:space="preserve">                  </w:t>
        <w:tab/>
        <w:tab/>
        <w:tab/>
        <w:t xml:space="preserve">               Н.В. 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ослано: </w:t>
      </w:r>
      <w:r>
        <w:rPr/>
        <w:t xml:space="preserve"> общий отдел, отдел экономики, отдел инвестиций и тур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53:00Z</dcterms:created>
  <dc:creator>Комиссарова Марина Борисовна</dc:creator>
  <dc:description/>
  <cp:keywords/>
  <dc:language>en-US</dc:language>
  <cp:lastModifiedBy>Специалист</cp:lastModifiedBy>
  <cp:lastPrinted>2019-05-13T15:53:00Z</cp:lastPrinted>
  <dcterms:modified xsi:type="dcterms:W3CDTF">2019-05-13T13:09:00Z</dcterms:modified>
  <cp:revision>5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