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овская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№6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наково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985,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1/2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1/2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e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 17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1/2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1/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Loga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0:52Z</dcterms:modified>
  <cp:revision>31</cp:revision>
  <dc:subject/>
  <dc:title>Приложение №2 </dc:title>
</cp:coreProperties>
</file>