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68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559"/>
        <w:gridCol w:w="1556"/>
        <w:gridCol w:w="993"/>
        <w:gridCol w:w="109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ьюн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д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п.Первое Мая,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 306,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 (1/2)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3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849,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: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9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ое средство: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-Юпитер-5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Казанка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 Вихр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260" w:footer="0" w:bottom="8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5:59:40Z</dcterms:modified>
  <cp:revision>36</cp:revision>
  <dc:subject/>
  <dc:title>проект</dc:title>
</cp:coreProperties>
</file>