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 w:val="28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я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п.Изоплит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 091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4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2/3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4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араж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7:38Z</dcterms:modified>
  <cp:revision>42</cp:revision>
  <dc:subject/>
  <dc:title>проект</dc:title>
</cp:coreProperties>
</file>