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Конаковского района Тве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о проведении общественного обсуждения проекта в целях обеспечения открытости и доступности информации об основных положениях документов стратегического планирования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3840" w:hRule="atLeast"/>
        </w:trPr>
        <w:tc>
          <w:tcPr>
            <w:tcW w:w="9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ект нормативного правового акта: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ого района Тве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муниципального образования «Конаковский район» Твер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на 2021-2025 годы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работчик проекта нормативного правового акта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жилищно-коммунального хозяйства администрации Конаковского района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месте размещения документов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ttp://konakovoregion.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дел «Общественное обсуждение проектов документов стратегического планирования»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роки проведения публичных консультаций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6 января 2022 года по 03 февраля 2022 года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соб направления ответов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по электронной почте:</w:t>
            </w:r>
          </w:p>
          <w:p>
            <w:pPr>
              <w:pStyle w:val="Normal"/>
              <w:ind w:firstLine="459"/>
              <w:jc w:val="both"/>
              <w:rPr/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konadmjko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де прикрепленного файла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актное лицо по вопросам отправки предложений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отделом жилищно-коммунального хозяйства администрации Конаковского района Смитюх В.И., тел. 8(48242) 49-781 (120).</w:t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лагаемые документы: 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ого района Тве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муниципального образования «Конаковский район» Твер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на 2021-2025 годы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70" w:right="850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admjk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41:00Z</dcterms:created>
  <dc:creator>sem</dc:creator>
  <dc:description/>
  <cp:keywords/>
  <dc:language>en-US</dc:language>
  <cp:lastModifiedBy>Специалист</cp:lastModifiedBy>
  <cp:lastPrinted>2022-01-25T20:42:00Z</cp:lastPrinted>
  <dcterms:modified xsi:type="dcterms:W3CDTF">2022-01-25T17:42:00Z</dcterms:modified>
  <cp:revision>20</cp:revision>
  <dc:subject/>
  <dc:title/>
</cp:coreProperties>
</file>