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15</w:t>
      </w:r>
    </w:p>
    <w:p>
      <w:pPr>
        <w:pStyle w:val="Normal"/>
        <w:jc w:val="right"/>
        <w:rPr/>
      </w:pPr>
      <w:r>
        <w:rPr/>
        <w:t>к решению Собрания депутатов Конаковского района</w:t>
      </w:r>
    </w:p>
    <w:p>
      <w:pPr>
        <w:pStyle w:val="Normal"/>
        <w:jc w:val="right"/>
        <w:rPr/>
      </w:pPr>
      <w:r>
        <w:rPr/>
        <w:t>№</w:t>
      </w:r>
      <w:r>
        <w:rPr/>
        <w:t>116 от 15.12.2014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РАСХОДОВ БЮДЖЕТА КОНАКО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ЛАНОВЫЙ ПЕРИОД 2016 и 2017 ГОД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АМ И ПОДРАЗДЕЛАМ, ЦЕЛЕВЫМ СТАТЬЯМ И ВИДАМ РАСХОДОВ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5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846"/>
        <w:gridCol w:w="600"/>
        <w:gridCol w:w="5889"/>
        <w:gridCol w:w="1066"/>
        <w:gridCol w:w="1066"/>
      </w:tblGrid>
      <w:tr>
        <w:trPr>
          <w:trHeight w:val="5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ЦСР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Р</w:t>
            </w:r>
          </w:p>
        </w:tc>
        <w:tc>
          <w:tcPr>
            <w:tcW w:w="5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.по бюд.на 2016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.по бюд .на 201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622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579</w:t>
            </w:r>
          </w:p>
        </w:tc>
      </w:tr>
      <w:tr>
        <w:trPr>
          <w:trHeight w:val="11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" подлежат отражению расходы на содержание президентов республик в составе Российской Федерации, глав администраций субъектов Российской Федерации и органов местного самоуправления, а также аппаратов указанных должностных лиц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9</w:t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0</w:t>
            </w:r>
          </w:p>
        </w:tc>
      </w:tr>
      <w:tr>
        <w:trPr>
          <w:trHeight w:val="1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</w:t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</w:tr>
      <w:tr>
        <w:trPr>
          <w:trHeight w:val="1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2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23</w:t>
            </w:r>
          </w:p>
        </w:tc>
      </w:tr>
      <w:tr>
        <w:trPr>
          <w:trHeight w:val="18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9</w:t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</w:tr>
      <w:tr>
        <w:trPr>
          <w:trHeight w:val="1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дебная систем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5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5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5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5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7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78</w:t>
            </w:r>
          </w:p>
        </w:tc>
      </w:tr>
      <w:tr>
        <w:trPr>
          <w:trHeight w:val="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9</w:t>
            </w:r>
          </w:p>
        </w:tc>
      </w:tr>
      <w:tr>
        <w:trPr>
          <w:trHeight w:val="2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органа финансового надзора и его заместители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8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79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исполнительных органов муниципальной власти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9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9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5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5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0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5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5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09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09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09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09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2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2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2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2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подведомственных учрежде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39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казенных учрежде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9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9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9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9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9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9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9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9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9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9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9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на имущество организаций и земельного налог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9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9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554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юстици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4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4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4,6</w:t>
            </w:r>
          </w:p>
        </w:tc>
      </w:tr>
      <w:tr>
        <w:trPr>
          <w:trHeight w:val="7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59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59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59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59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59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59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>
          <w:trHeight w:val="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ртывание системы обеспечения вызовов экстренных оперативных служб по единому номеру "112"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держания функционирование ЕДДС Конаковского район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</w:tr>
      <w:tr>
        <w:trPr>
          <w:trHeight w:val="48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чрезвычайных ситуаций природного и техногенного характера на территории Конаковского район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73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19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8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4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5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5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5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62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и реконструкцию берегоукрепительных сооружений муниципальной собственност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62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62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 государственной (муниципальной) собственност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62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муниц. собственности казенными учреждениями вне рамок государственного оборонного заказ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Развитие транспортного комплекса  и дорожного хозяйства Конаковского района» на 2014-2018 год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</w:tr>
      <w:tr>
        <w:trPr>
          <w:trHeight w:val="3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транспортного обслуживания населения на маршрутах автомобильного транспорта между поселениями в границах МО «Конаковский район» Тверской области в соответствии с минимальными социальными требованиям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ых маршрутов внутреннего водного транспорт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8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8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Развитие транспортного комплекса  и дорожного хозяйства Конаковского района» на 2014-2018 год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4</w:t>
            </w:r>
          </w:p>
        </w:tc>
      </w:tr>
      <w:tr>
        <w:trPr>
          <w:trHeight w:val="8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4</w:t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75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75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75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75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4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962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73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1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65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1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65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1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65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6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0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6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0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6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0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6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0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детей в дошкольных образовательных учреждения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76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3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3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76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3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3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76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3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3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76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3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3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845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4413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776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369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65776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369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33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1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33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361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33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1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33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1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еспечения питанием учащихся в группах продленного дня и коррекционных школа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</w:t>
            </w:r>
          </w:p>
        </w:tc>
      </w:tr>
      <w:tr>
        <w:trPr>
          <w:trHeight w:val="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</w:t>
            </w:r>
          </w:p>
        </w:tc>
      </w:tr>
      <w:tr>
        <w:trPr>
          <w:trHeight w:val="1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</w:t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1</w:t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1</w:t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9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9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9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9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9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98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9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9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4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4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4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,5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1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4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,5</w:t>
            </w:r>
          </w:p>
        </w:tc>
      </w:tr>
      <w:tr>
        <w:trPr>
          <w:trHeight w:val="7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76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6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616</w:t>
            </w:r>
          </w:p>
        </w:tc>
      </w:tr>
      <w:tr>
        <w:trPr>
          <w:trHeight w:val="1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76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6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61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76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6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616</w:t>
            </w:r>
          </w:p>
        </w:tc>
      </w:tr>
      <w:tr>
        <w:trPr>
          <w:trHeight w:val="1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76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6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61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7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5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7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5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ополнительного образования детей в области культур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4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4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4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4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монтных работ и противопожарных мероприятий в  учреждениях дополнительного образования в сфере культур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бретение музыкальных инструментов для муниципальных детских школ искусств, музыкальных школ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4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40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системы видеонаблюдения в муниципальных образовательных учреждениях Конаковского район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40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40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40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системы образования в Конаковском районе на 2014-2016 годы"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Профессиональная подготовка, переподготовка и повышение квалификации"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10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1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6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6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развития системы отдыха и оздоровление детей"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здоровительной кампании дет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Молодежь Конаковского района» на 2014-2018 год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атриотическое и гражданское воспитание молодых граждан»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оприятий гражданско-патриотической направленности на территории Конаковского район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</w:tr>
      <w:tr>
        <w:trPr>
          <w:trHeight w:val="6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частия представителей подростковых, молодежных общественных объединений Конаковского района  патриотической направленности муниципальных региональных, межрегиональных общественных слетах, фестивалях, конференциях, семинарах и других мероприятиях патриотической направленност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направленное на духовно-нравственное воспитание молодеж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поисковой и исследовательской деятельности и благоустройство воинских захороне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на выполнение муниципального задания автономному учреждению молодежный центр "Иволга" МО "Конаковский район" в отрасли молодежная политик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</w:t>
            </w:r>
          </w:p>
        </w:tc>
      </w:tr>
      <w:tr>
        <w:trPr>
          <w:trHeight w:val="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техническое обеспечение деятельности Молодежного совета при Главе Конаковского район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Создание условий для вовлечения молодежи в общественно-политическую, социально-экономическую и культурную жизнь общества»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5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направленных на поддержку и реализацию инновационных и социальных проектов (программ) детских и молодежных общественных объединений, а также организаций молодежного самоуправления»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ультурно-досуговых молодежных мероприят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й трудовой занятости подростк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здоровительных, социально-реабилитационных районных сборов, палаточных лагер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олодежных мероприятий , направленных на формирование здорового образа жизн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, направленных на профилактику асоциальных явлений в молодежной среде (наркомании, алкоголизма, табакокурения и т. д.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методических, информационных и справочных материалов по вопросам государственной молодежной политики, в том числе в отрасли государственной молодежной политики Конаковского района»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51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51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0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0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90000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вающая подпрограмма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8</w:t>
            </w:r>
          </w:p>
        </w:tc>
      </w:tr>
      <w:tr>
        <w:trPr>
          <w:trHeight w:val="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структурного подраздел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3</w:t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9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9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75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9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9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75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9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9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75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9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9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75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9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9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2</w:t>
            </w:r>
          </w:p>
        </w:tc>
      </w:tr>
      <w:tr>
        <w:trPr>
          <w:trHeight w:val="1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еализации государственных полномочий по созданию, исполнению полномочий и обеспечению деятельности комиссий по делам несовершеннолетни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2</w:t>
            </w:r>
          </w:p>
        </w:tc>
      </w:tr>
      <w:tr>
        <w:trPr>
          <w:trHeight w:val="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6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1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6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1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течное обслуживание муниципальными бюджетными учреждениями культуры МО "Конаковского района»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монтных работ и противопожарных мероприятий в  учреждениях культур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</w:t>
            </w:r>
          </w:p>
        </w:tc>
      </w:tr>
      <w:tr>
        <w:trPr>
          <w:trHeight w:val="1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материально-технической базы учреждений культур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но-досуговое обслуживание муниципальным бюджетным учреждением культуры МО "Конаковский район"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4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4</w:t>
            </w:r>
          </w:p>
        </w:tc>
      </w:tr>
      <w:tr>
        <w:trPr>
          <w:trHeight w:val="1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ование библиотечных фондов  муниципальных библиотек Конаковского район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</w:tr>
      <w:tr>
        <w:trPr>
          <w:trHeight w:val="1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ализация социально-значимых проектов в сфере культуры»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йонных смотров, конкурсов, фестивалей, праздников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8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16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08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918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. служащих субъектов РФ и мун.служащи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918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918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918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25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25,5</w:t>
            </w:r>
          </w:p>
        </w:tc>
      </w:tr>
      <w:tr>
        <w:trPr>
          <w:trHeight w:val="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денежных средств на реализацию социально-ориентированных проект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Молодежь Конаковского района» на 2014-2018 год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йствие и обеспечение жильем молодых семей»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а обеспечение жильем молодых семей за счет средств местного бюджет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циальное обеспечение работников сферы "Образование"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75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на оплату жилых помещений, отопления и освещения педагогическим работникам, проживающим и работающим в сельской местности, рабочих поселках (поселках городского типа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75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75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75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91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82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1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2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1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2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1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2,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1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2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1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2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1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2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Физическая культура и спорт в Конаковском районе" на 2014-2018 год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ассовая физкультурно-оздоровительная и спортивная работа»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>
          <w:trHeight w:val="6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спортивно-массовых мероприятий и соревнований, направленных на физическое воспитание детей , подростков и молодежи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ю (районного, областного, всероссийских федераций по видам спорта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Подготовка спортивного резерва, развития спорта высших достижений»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4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спортсменов УДОД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ам на соревнова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10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населения Конаковского района о деятельности органов местного самоуправления Конаковского района через общественно-политическую газету «Заря»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изация расходных обязательств МО "Конаковский район"по поддержки редакций районных газет за счет средств местного бюджет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19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 муниципальных образова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9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РФ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9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7844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6914,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64" w:right="510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13:00Z</dcterms:created>
  <dc:creator>user</dc:creator>
  <dc:description/>
  <cp:keywords/>
  <dc:language>en-US</dc:language>
  <cp:lastModifiedBy>Специалист</cp:lastModifiedBy>
  <cp:lastPrinted>2014-12-12T16:57:00Z</cp:lastPrinted>
  <dcterms:modified xsi:type="dcterms:W3CDTF">2014-12-12T13:58:00Z</dcterms:modified>
  <cp:revision>8</cp:revision>
  <dc:subject/>
  <dc:title>Приложение 15</dc:title>
</cp:coreProperties>
</file>