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right="-1" w:hanging="0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Style13"/>
        <w:ind w:right="-1" w:hanging="0"/>
        <w:jc w:val="center"/>
        <w:rPr>
          <w:i w:val="false"/>
          <w:i w:val="false"/>
          <w:sz w:val="20"/>
        </w:rPr>
      </w:pPr>
      <w:r>
        <w:rPr>
          <w:b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АКОВСКОГО МУНИЦИПАЛЬНОГО ОКРУГ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</w:t>
      </w:r>
      <w:r>
        <w:rPr>
          <w:b/>
        </w:rPr>
        <w:t xml:space="preserve">               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.__.2024г.                                                         г. Конаково                                                                  № 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б исполнении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бюджета Конаковского района за 2023 год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/>
        <w:tab/>
        <w:t xml:space="preserve">В соответствии с Бюджетным кодексом Российской Федерации, </w:t>
      </w:r>
      <w:r>
        <w:rPr>
          <w:sz w:val="22"/>
          <w:szCs w:val="22"/>
        </w:rPr>
        <w:t>руководствуясь Уставом Конаковского муниципального округа Тверской области,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ШИЛА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вердить годовой отчет об исполнении бюджета Конаковского района за 2023 год по доходам в сумме 2 408 577,962 тыс. руб., по расходам в сумме 2 399 307,612 тыс. руб., с превышением доходов над расходами в сумме 9 270,350 тыс. руб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Утвердить исполнение: </w:t>
      </w:r>
    </w:p>
    <w:p>
      <w:pPr>
        <w:pStyle w:val="Normal"/>
        <w:widowControl w:val="false"/>
        <w:tabs>
          <w:tab w:val="clear" w:pos="709"/>
          <w:tab w:val="left" w:pos="210" w:leader="none"/>
        </w:tabs>
        <w:jc w:val="both"/>
        <w:rPr/>
      </w:pPr>
      <w:r>
        <w:rPr>
          <w:sz w:val="22"/>
          <w:szCs w:val="22"/>
        </w:rPr>
        <w:t xml:space="preserve">- источников  финансирования  дефицита  бюджета  Конаковского  района  за  2023  год  согласно приложению 1 к настоящему решению;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ходов бюджета Конаковского район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widowControl w:val="false"/>
        <w:tabs>
          <w:tab w:val="clear" w:pos="709"/>
          <w:tab w:val="left" w:pos="227" w:leader="none"/>
          <w:tab w:val="left" w:pos="490" w:leader="none"/>
        </w:tabs>
        <w:jc w:val="both"/>
        <w:rPr/>
      </w:pPr>
      <w:r>
        <w:rPr>
          <w:sz w:val="22"/>
          <w:szCs w:val="22"/>
        </w:rPr>
        <w:t>- расходов   бюджета  по  разделам  и  подразделам  классификации  расходов  бюджетов                                                     за 2023 год согласно приложению 3 к настоящему решению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расходов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расходов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расходов  бюджета  по  целевым  статьям (муниципальным  программам  и  непрограммным направлениям деятельности), группам и элементам видов расходов классификации расходов бюджетов за 2023 год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 расходов  бюджета  по  публичным нормативным обязательствам за 2023 год согласно приложению 7 к настоящему решению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расходов бюджета согласно Перечню мероприятий по обращениям, поступающим к депутатам Собрания депутатов Конаковского района за 2023 год согласно приложению 8 к настоящему решению;</w:t>
      </w:r>
    </w:p>
    <w:p>
      <w:pPr>
        <w:pStyle w:val="Normal"/>
        <w:widowControl w:val="false"/>
        <w:tabs>
          <w:tab w:val="clear" w:pos="709"/>
          <w:tab w:val="left" w:pos="210" w:leader="none"/>
        </w:tabs>
        <w:jc w:val="both"/>
        <w:rPr/>
      </w:pPr>
      <w:r>
        <w:rPr>
          <w:sz w:val="22"/>
          <w:szCs w:val="22"/>
        </w:rPr>
        <w:t xml:space="preserve">- источников  финансирования  дефицита  бюджета  Конаковского  района  по главным администраторам источников финансирования дефицита бюджета Конаковского района, группам, подгруппам, статьям и видам источников финансирования дефицитов бюджетов за  2023  год  согласно приложению 9 к настоящему решению;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доходов бюджета Конаковского района по главным администраторам доходов бюджета Конаковского района, группам, подгруппам, статьям, подстатьям и элементам доходов классификации доходов бюджетов за 2023 год согласно приложению 10 к настоящему решению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татья 3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Конаковского</w:t>
      </w:r>
    </w:p>
    <w:p>
      <w:pPr>
        <w:pStyle w:val="ConsPlusNormal1"/>
        <w:tabs>
          <w:tab w:val="clear" w:pos="709"/>
          <w:tab w:val="left" w:pos="7088" w:leader="none"/>
          <w:tab w:val="left" w:pos="7230" w:leader="none"/>
          <w:tab w:val="left" w:pos="7600" w:leader="none"/>
          <w:tab w:val="left" w:pos="7800" w:leader="none"/>
          <w:tab w:val="left" w:pos="8120" w:leader="none"/>
          <w:tab w:val="left" w:pos="819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круга                                                                                                         А.М. Пляскин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онаковского муниципального округа                                                                              Д.Е. Щурин </w:t>
      </w:r>
    </w:p>
    <w:sectPr>
      <w:type w:val="nextPage"/>
      <w:pgSz w:w="11906" w:h="16838"/>
      <w:pgMar w:left="1644" w:right="624" w:gutter="0" w:header="0" w:top="238" w:footer="0" w:bottom="249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cp:keywords/>
  <dc:language>en-US</dc:language>
  <cp:lastModifiedBy>Специалист</cp:lastModifiedBy>
  <cp:lastPrinted>2024-03-29T12:59:00Z</cp:lastPrinted>
  <dcterms:modified xsi:type="dcterms:W3CDTF">2024-05-17T09:52:00Z</dcterms:modified>
  <cp:revision>142</cp:revision>
  <dc:subject/>
  <dc:title/>
</cp:coreProperties>
</file>