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к Решению Думы Конаковского муниципальн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«___»________2024 №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664"/>
      <w:bookmarkEnd w:id="0"/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по публичным нормативным обязательствам 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58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993"/>
        <w:gridCol w:w="1418"/>
        <w:gridCol w:w="1417"/>
        <w:gridCol w:w="1560"/>
        <w:gridCol w:w="1030"/>
        <w:gridCol w:w="770"/>
        <w:gridCol w:w="2127"/>
      </w:tblGrid>
      <w:tr>
        <w:trPr>
          <w:trHeight w:val="4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убличного нормативного обяза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квизиты нормативного правового акта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1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ой пенсии за выслугу лет к трудовой пенсии по старости муниципальным служа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930040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ановление администрации Старомелковского сельского посе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.04.2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Положение о порядке установления, выплаты и перерасчета муниципальной пенсии за выслугу лет лицам, замещавшим должности муниципальной службы Старомелковского сельского поселения»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04:00Z</dcterms:created>
  <dc:creator>pc</dc:creator>
  <dc:description/>
  <cp:keywords/>
  <dc:language>en-US</dc:language>
  <cp:lastModifiedBy>СпециалистУФ</cp:lastModifiedBy>
  <cp:lastPrinted>2023-06-29T16:16:00Z</cp:lastPrinted>
  <dcterms:modified xsi:type="dcterms:W3CDTF">2024-05-29T13:35:00Z</dcterms:modified>
  <cp:revision>4</cp:revision>
  <dc:subject/>
  <dc:title>Приложение № 7</dc:title>
</cp:coreProperties>
</file>