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212033274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55072926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79696958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439221466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