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ервомай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ConsPlusNormal"/>
        <w:jc w:val="both"/>
        <w:rPr>
          <w:rFonts w:ascii="Times New Roman" w:hAnsi="Times New Roman" w:cs="Mangal"/>
          <w:b/>
          <w:b/>
          <w:kern w:val="2"/>
          <w:sz w:val="20"/>
          <w:szCs w:val="27"/>
          <w:lang w:eastAsia="hi-IN" w:bidi="hi-IN"/>
        </w:rPr>
      </w:pPr>
      <w:r>
        <w:rPr>
          <w:rFonts w:cs="Mangal" w:ascii="Times New Roman" w:hAnsi="Times New Roman"/>
          <w:b/>
          <w:kern w:val="2"/>
          <w:sz w:val="20"/>
          <w:szCs w:val="27"/>
          <w:lang w:eastAsia="hi-IN" w:bidi="hi-IN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годовой отчет об исполнении бюджета Первомайского сельского поселения за 2023 год по доходам в сумме  54 495,275 тыс. руб., по расходам в сумме 32 169,027  тыс. руб., с профицитом  в сумме  22 326,248 тыс. руб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сполн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- по источникам финансирования дефицита бюджета за 2023 год согласно приложению 1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доходам  бюджета 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- по расходам бюджета по разделам и подразделам  классификации расходов бюджета  за 2023 год согласно приложению 3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- по расходам бюджета по разделам, подразделам, целевым статьям (не программным направлениям деятельности), группам, подгруппам и элементам видов расходов классификации расходов бюджета за 2023 год согласно приложению 4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- по ведомственной структуре расходов бюджета по главным распорядителям бюджетных средств, разделам, подразделам, целевым статьям (не программным направлениям деятельности), группам расходов классификации расходов бюджетов за 2023 год согласно приложению 5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программе муниципальных внутренних заимствований за 2023 год согласно приложению 6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</w:t>
      </w:r>
      <w:bookmarkStart w:id="0" w:name="P426"/>
      <w:bookmarkEnd w:id="0"/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ProDesk</cp:lastModifiedBy>
  <cp:lastPrinted>2024-02-13T16:08:00Z</cp:lastPrinted>
  <dcterms:modified xsi:type="dcterms:W3CDTF">2024-05-30T09:05:00Z</dcterms:modified>
  <cp:revision>10</cp:revision>
  <dc:subject/>
  <dc:title>ПРОЕКТ</dc:title>
</cp:coreProperties>
</file>