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5.10.2013г.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шение вопросов местного значения поселений за 201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09"/>
        <w:gridCol w:w="1134"/>
        <w:gridCol w:w="1134"/>
        <w:gridCol w:w="1134"/>
        <w:gridCol w:w="1134"/>
        <w:gridCol w:w="1134"/>
        <w:gridCol w:w="1134"/>
        <w:gridCol w:w="992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входящие в состав муниципального район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рганизация в границах поселения тепло- газоснаб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еспечение условий для развития физической культуры и спор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создание условий для обеспечение услугами по организации досуга и культур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ЦП «Реализация предложений жителей Конаковского района на 2012 год»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в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.в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в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в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аковский рай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одские поселени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77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7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8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8,78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онако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7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8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озавидо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дкин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зло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дченк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опли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ие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7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27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зл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роденско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вомай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ромелк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Юрьево-Девичье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их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митровогор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чье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хонин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ид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кшин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20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20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77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7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,78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5.10.2013г. №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Адресная инвестиционная программа за 2012 год по Конаковскому район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1842"/>
        <w:gridCol w:w="156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  бюдж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78,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51,593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21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90,777</w:t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детского сада в д. Мокш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1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0,7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0,816</w:t>
            </w:r>
          </w:p>
        </w:tc>
      </w:tr>
      <w:tr>
        <w:trPr>
          <w:trHeight w:val="4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нструкция системы теплоснабжения пос. 1-ое Мая Первомайского с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0,81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2:00Z</dcterms:created>
  <dc:creator>User</dc:creator>
  <dc:description/>
  <cp:keywords/>
  <dc:language>en-US</dc:language>
  <cp:lastModifiedBy>user</cp:lastModifiedBy>
  <cp:lastPrinted>2013-03-19T15:49:00Z</cp:lastPrinted>
  <dcterms:modified xsi:type="dcterms:W3CDTF">2013-10-28T10:27:00Z</dcterms:modified>
  <cp:revision>125</cp:revision>
  <dc:subject/>
  <dc:title>Приложение №11</dc:title>
</cp:coreProperties>
</file>