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6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4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№</w:t>
            </w:r>
            <w:r>
              <w:rPr>
                <w:sz w:val="28"/>
              </w:rPr>
              <w:t>7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Думы Конаковского муниципального округа от 11.06.2024 №183 «О внесении изменений и дополнений в решение Думы Конаковского муниципального округа от 21.12.2023 №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Конаковского муниципального округа Тверской области» на 2024-2028 годы» (далее – Постановление, муниципальная программа) следующие изменения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1.1. В Паспорте муниципальной программы строки «</w:t>
      </w:r>
      <w:r>
        <w:rPr>
          <w:sz w:val="28"/>
          <w:szCs w:val="28"/>
        </w:rPr>
        <w:t>Ответственные исполнители</w:t>
      </w:r>
      <w:r>
        <w:rPr>
          <w:rFonts w:eastAsia="Times New Roman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>программы» и</w:t>
      </w:r>
      <w:r>
        <w:rPr>
          <w:rFonts w:eastAsia="Times New Roman"/>
          <w:sz w:val="28"/>
          <w:szCs w:val="28"/>
        </w:rPr>
        <w:t xml:space="preserve">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11.06.2024 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Н.В. Василенко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19.07.2024г.  №709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КУ ОБиПЭ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илищный отдел Управления ЖК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дровая служба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жба протокола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 ЗАГС Администрации Конаковского муниципального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меститель главы Администрации Конаковского муниципального округа, курирующий вопросы делопроизводств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лавный специалист Комиссии по делам несовершеннолетних и защите их пра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Главный специалист не муниципальной службы Административной комиссии Конаковского муниципального округа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1 748,4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61 518,41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4 929,22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589,192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184 090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2 541,87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182 135,6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586,6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182 00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452,8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182 00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452,8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19.07.2024г.  №709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379 686,52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 929,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 541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 58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 452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452,8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79 686,524   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279,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269,024   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64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2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6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17,5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19.07.2024г.  №709    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617 444,26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589,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7 444,260   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589,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7 444,260   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09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80245" cy="5936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024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86240" cy="5939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24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18650" cy="2202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16838" w:h="11906"/>
      <w:pgMar w:left="1134" w:right="709" w:gutter="0" w:header="0" w:top="170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Специалист</cp:lastModifiedBy>
  <cp:lastPrinted>2024-06-27T11:44:00Z</cp:lastPrinted>
  <dcterms:modified xsi:type="dcterms:W3CDTF">2024-08-08T06:53:00Z</dcterms:modified>
  <cp:revision>126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