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tabs>
                <w:tab w:val="clear" w:pos="708"/>
                <w:tab w:val="center" w:pos="4352" w:leader="none"/>
                <w:tab w:val="left" w:pos="681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  <w:t>ТВЕРСКОЙ ОБЛАСТИ</w:t>
              <w:tab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29.02.2016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отчета об исполнени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а Конаковского района за 4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артал 2015 года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ст.264.2 БК РФ и «Положения о бюджетном процессе в МО «Конаковский район», утвержденное Решением Собрания депутатов от 20.12.2013 года №2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отчет об исполнении бюджета Конаковского района за 4 квартал 2015 года по доходам в сумме  1 187 133 тыс. руб., и по расходам в сумме   1 162 741 тыс. руб. с превышением доходов над расходами в сумме 24 392 тыс. руб.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тчет об исполнении бюджета Конаковского района за 4 квартал 2015 года направить в Собрание депутатов Конаковского района дл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стоящее Постановление подлежит размещению на официальном сайте администрации Кон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>О.В Лоб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правление финансов администрации Конаковского района                    С.Н.Двойны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экономике и финансам                                                                            Н.В.Василенко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яющий делами администрации                                                             А.Г.Рябов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ведующая юридическим отделом                                                        Ю.Н.Боровико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8:00Z</dcterms:created>
  <dc:creator>win7</dc:creator>
  <dc:description/>
  <cp:keywords/>
  <dc:language>en-US</dc:language>
  <cp:lastModifiedBy>win7</cp:lastModifiedBy>
  <cp:lastPrinted>2016-02-18T15:13:00Z</cp:lastPrinted>
  <dcterms:modified xsi:type="dcterms:W3CDTF">2016-03-14T06:48:00Z</dcterms:modified>
  <cp:revision>2</cp:revision>
  <dc:subject/>
  <dc:title/>
</cp:coreProperties>
</file>