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27.06.2022  № 60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21 – 2025 годы  за счет средств бюджета Конаковского района составляет          11 932,672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 -  2 300,035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. -  2 468,4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. -  2 435,4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г. -  2 435,479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. -  2 293,200 тыс. руб.</w:t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27.06.2022  № 604</w:t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муниципальной программы, составляет 11 932,67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годам реализации муниципальной программы в разрезе подпрограмм и задач, приведен в таблице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75"/>
        <w:gridCol w:w="1276"/>
        <w:gridCol w:w="1134"/>
        <w:gridCol w:w="1134"/>
        <w:gridCol w:w="1340"/>
        <w:gridCol w:w="1460"/>
      </w:tblGrid>
      <w:tr>
        <w:trPr>
          <w:trHeight w:val="6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68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5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35,4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932,672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8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4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,4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3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2,672</w:t>
            </w:r>
          </w:p>
        </w:tc>
      </w:tr>
      <w:tr>
        <w:trPr>
          <w:trHeight w:val="15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,9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741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6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,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4,93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20-04-07T07:31:00Z</cp:lastPrinted>
  <dcterms:modified xsi:type="dcterms:W3CDTF">2022-07-04T09:02:00Z</dcterms:modified>
  <cp:revision>93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