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630" w:hRule="atLeast"/>
        </w:trPr>
        <w:tc>
          <w:tcPr>
            <w:tcW w:w="9390" w:type="dxa"/>
            <w:tcBorders>
              <w:bottom w:val="double" w:sz="2" w:space="0" w:color="000000"/>
            </w:tcBorders>
          </w:tcPr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34670" cy="6851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1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375"/>
        <w:gridCol w:w="2895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08.05.2014г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муниципальной программе  «Обеспечение  правопорядка и безопасности населения Конаковского района на 2014-2018 годы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9 Бюджетного кодекса Российской Федерации, Федеральным законом Российской Федерации от 6 октября 2003г. N 131-ФЗ "Об общих принципах организации местного самоуправления в Российской Федерации", руководствуясь Уставом МО «Конаковский район» Тверской области,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Обеспечение  правопорядка и безопасности населения Конаковского района на 2014-2018 годы» 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администратором муниципальной программы «Обеспечение  правопорядка и безопасности населения Конаковского района на 2014-2018 годы» администрацию Конаковского района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005" w:leader="none"/>
          <w:tab w:val="left" w:pos="1440" w:leader="none"/>
        </w:tabs>
        <w:bidi w:val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 подлежит  размещению на сайте Конаковского района в информационно-телекоммуникационной сети Интернет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 О.В. Лобановский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432"/>
      </w:pPr>
      <w:rPr>
        <w:sz w:val="28"/>
        <w:i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30:00Z</dcterms:created>
  <dc:creator>ConsultantPlus</dc:creator>
  <dc:description/>
  <cp:keywords/>
  <dc:language>en-US</dc:language>
  <cp:lastModifiedBy>Отдел экономики</cp:lastModifiedBy>
  <cp:lastPrinted>2014-04-18T16:52:00Z</cp:lastPrinted>
  <dcterms:modified xsi:type="dcterms:W3CDTF">2014-05-22T05:09:00Z</dcterms:modified>
  <cp:revision>5</cp:revision>
  <dc:subject/>
  <dc:title>Постановление администрации Тверской области от 09.10.2002 N 352-па(ред. от 16.07.2009)"О Межведомственной комиссии Администрации Тверской области по размещению производительных сил на территории области"(вместе с "Положением о Межведомственной комиссии Администрации Тверской области по размещению производительных сил на территории области","Составом Межведомственной комиссии Администрации Тверской области по размещению производительных сил на территории области")</dc:title>
</cp:coreProperties>
</file>