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45144687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09254463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309485498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