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69120761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01624627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82182798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