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-169545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СОБРАНИЕ ДЕПУТАТОВ КОНАКОВСКОГО РАЙОНА</w:t>
      </w:r>
    </w:p>
    <w:p>
      <w:pPr>
        <w:pStyle w:val="TextBody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6.05.2016г.                                                  г. Конаково                                                    № 231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аковского района от 17.12.2015г. № 19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О бюджете Конаковского района на 2016 год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16"/>
      <w:bookmarkStart w:id="1" w:name="P16"/>
      <w:bookmarkEnd w:id="1"/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Конаковского района РЕШИЛО: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следующие изменения и дополнения в решение Собрания депутатов Конаковского района от 17.12.2015г. № 190 «О бюджете Конаковского района на 2016 год» (в редакции решения Собрания депутатов Конаковского района от 25.02.2016г. № 200)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ю 1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онаковского района на 2016 год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 171 564,450 тыс. руб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177 835,263 тыс. руб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в сумме 6 270,813 тыс. руб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межбюджетных трансфертов, получаемых из других бюджетов бюджетной системы Российской Федерации, в 2016 году в сумме 714 477,250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источники финансирования дефицита бюджета Конаковского района на 2016 год согласно приложению 1 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3</w:t>
      </w:r>
      <w:r>
        <w:rPr>
          <w:rFonts w:cs="Times New Roman" w:ascii="Times New Roman" w:hAnsi="Times New Roman"/>
          <w:sz w:val="24"/>
          <w:szCs w:val="24"/>
        </w:rPr>
        <w:t xml:space="preserve"> пункте 2 приложение 4 «Перечень главных администраторов доходов бюджета Конаковского района на 2016 год» дополнить строкой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2"/>
        <w:gridCol w:w="6478"/>
      </w:tblGrid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Конаковского района Твер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-6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121 05 0000 15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4</w:t>
      </w:r>
      <w:r>
        <w:rPr>
          <w:rFonts w:cs="Times New Roman" w:ascii="Times New Roman" w:hAnsi="Times New Roman"/>
          <w:sz w:val="24"/>
          <w:szCs w:val="24"/>
        </w:rPr>
        <w:t xml:space="preserve"> приложение 8 к решению Собрания депутатов Конаковского района от 17.12.2015г.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6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right="-27" w:firstLine="708"/>
        <w:jc w:val="both"/>
        <w:rPr/>
      </w:pPr>
      <w:r>
        <w:rPr>
          <w:b/>
          <w:sz w:val="24"/>
          <w:szCs w:val="24"/>
        </w:rPr>
        <w:t>4. В статье 5</w:t>
      </w:r>
      <w:r>
        <w:rPr>
          <w:sz w:val="24"/>
          <w:szCs w:val="24"/>
        </w:rPr>
        <w:t xml:space="preserve"> приложение 9 к решению Собрания депутатов Конаковского района от 17.12.2015 года № 190 «Распределение бюджетных ассигнований местного бюджета по разделам и подразделам классификации расходов бюджетов на 2016 год» изложить в новой редакции согласно приложению 3 к настоящему решению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Приложение 10 к решению Собрания депутатов Конаковского района от 17.12.2015 года № 190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4 к настоящему решению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1 к решению Собрания депутатов Конаковского района от 17.12.2015 года № 190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» изложить в новой редакции согласно приложению 5 к настоящему решению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2 к решению Собрания депутатов Конаковского района от 17.12.2015 года № 190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» изложить в новой редакции согласно приложению 6 к настоящему решению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7</w:t>
      </w:r>
      <w:r>
        <w:rPr>
          <w:rFonts w:cs="Times New Roman" w:ascii="Times New Roman" w:hAnsi="Times New Roman"/>
          <w:sz w:val="24"/>
          <w:szCs w:val="24"/>
        </w:rPr>
        <w:t xml:space="preserve"> Пункт 1 изложить в следующей редакции «</w:t>
      </w:r>
      <w:r>
        <w:rPr>
          <w:rFonts w:eastAsia="Calibri" w:cs="Times New Roman" w:ascii="Times New Roman" w:hAnsi="Times New Roman"/>
          <w:sz w:val="24"/>
          <w:szCs w:val="24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4"/>
          <w:szCs w:val="24"/>
        </w:rPr>
        <w:t xml:space="preserve"> в 2016 году в сумме 599 033,450 тыс. руб.</w:t>
      </w:r>
      <w:r>
        <w:rPr>
          <w:rFonts w:eastAsia="Calibri" w:cs="Times New Roman" w:ascii="Times New Roman" w:hAnsi="Times New Roman"/>
          <w:sz w:val="24"/>
          <w:szCs w:val="24"/>
        </w:rPr>
        <w:t>, направля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13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на подготовку и проведение Всероссийской сельскохозяйственной переписи – 2 112,9 тыс. руб.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атью 9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иных межбюджетных трансфертов из бюджета Конаковского района бюджетам поселений, входящих в состав МО Конаковский район Тверской области, на 2016 год в сумме 15 853,1 тыс. руб., в том числе в целях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и теплоснабжения на территории городского поселения – поселок Радченко – 5 000,0 тыс. руб.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бретения пластиковых окон в МКУ «Озерецкая поселковая библиотека» и МКУ «Озерецкий КДЦ «Феникс» - 299,8 тыс. руб.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я иного межбюджетного трансферта бюджетам сельских поселений в 2016 году – 10 553,1тыс. руб.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иных межбюджетных трансфертов из бюджета Конаковского района бюджетам поселений, входящих в состав МО Конаковский район Тверской области, в соответствии с подпунктом 1 и подпунктом 2 пункта 1 настоящей статьи осуществляется в соответствии с «Положением о межбюджетных отношениях в муниципальном образовании Конаковский район Тверской области»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ых межбюджетных трансфертов из бюджета Конаковского района бюджетам поселений, входящих в состав МО Конаковский район Тверской области, в соответствии с подпунктом 3 пункта 1 настоящей статьи, осуществляется согласно дополненного Приложения 15 «Методика определения объема и распределения иного межбюджетного трансферта, предоставляемого из бюджета Конаковского района бюджетам сельских поселений в 2016 году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иного межбюджетного трансферта, предоставляемого из бюджета Конаковского района бюджетам сельских поселений в 2016 году, согласно дополненному приложению 16 «Иной межбюджетный трансферт, предоставляемый бюджетам сельских поселений в 2016 году» согласно приложению 7 к настоящему решению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иного межбюджетного трансферта, предоставляемого из бюджета Конаковского района бюджетам сельских поселений в 2016 году, устанавливается Постановлением Администрации Конаковского район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 статье 10</w:t>
      </w:r>
      <w:r>
        <w:rPr>
          <w:rFonts w:cs="Times New Roman" w:ascii="Times New Roman" w:hAnsi="Times New Roman"/>
          <w:sz w:val="24"/>
          <w:szCs w:val="24"/>
        </w:rPr>
        <w:t xml:space="preserve"> подпункт 1 пункта 1 цифру «1 650 тыс. руб.» заменить на «815,26 тыс. руб.»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татью 13</w:t>
      </w:r>
      <w:r>
        <w:rPr>
          <w:rFonts w:cs="Times New Roman" w:ascii="Times New Roman" w:hAnsi="Times New Roman"/>
          <w:sz w:val="24"/>
          <w:szCs w:val="24"/>
        </w:rPr>
        <w:t xml:space="preserve"> решения изложить в следующе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Конаковского района на 1 января 2017 года в размере 15 800,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6 год в сумме 457 087,2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Конаковского района на 2016 год в сумме 850,0 тыс. руб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подписания и подлежит официальному опубликова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4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                                                                                 Л.А. Козлова</w:t>
      </w:r>
    </w:p>
    <w:tbl>
      <w:tblPr>
        <w:tblW w:w="104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362"/>
        <w:gridCol w:w="1364"/>
      </w:tblGrid>
      <w:tr>
        <w:trPr>
          <w:trHeight w:val="1702" w:hRule="atLeast"/>
        </w:trPr>
        <w:tc>
          <w:tcPr>
            <w:tcW w:w="104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231 от 26.05 2016г.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 xml:space="preserve">190 от 17.12.2015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а бюджета Конаковс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 800,0</w:t>
            </w:r>
          </w:p>
        </w:tc>
      </w:tr>
      <w:tr>
        <w:trPr>
          <w:trHeight w:val="41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3 01 00 00 0000 800</w:t>
            </w:r>
          </w:p>
        </w:tc>
        <w:tc>
          <w:tcPr>
            <w:tcW w:w="6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800,0</w:t>
            </w:r>
          </w:p>
        </w:tc>
      </w:tr>
      <w:tr>
        <w:trPr>
          <w:trHeight w:val="28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3 01 00 05 0000 81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5 800,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 070,813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000 01 05 00 00 00 0000 50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 171 564,45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1 00 0000 51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71 564,45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71 564,45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3 635,263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1 00 0000 61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 635,263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6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93 635,263</w:t>
            </w:r>
          </w:p>
        </w:tc>
      </w:tr>
      <w:tr>
        <w:trPr>
          <w:trHeight w:val="50" w:hRule="atLeast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0,813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190 от 17.12.2015г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900" w:hRule="atLeast"/>
        </w:trPr>
        <w:tc>
          <w:tcPr>
            <w:tcW w:w="92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группам, статьям, подстатьям и элементам доходов классификации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ов Российской Федерации на 2016 год</w:t>
            </w:r>
          </w:p>
        </w:tc>
      </w:tr>
    </w:tbl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342"/>
        <w:gridCol w:w="1276"/>
      </w:tblGrid>
      <w:tr>
        <w:trPr>
          <w:trHeight w:val="24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suppressAutoHyphens w:val="false"/>
              <w:ind w:left="-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ции</w:t>
            </w:r>
          </w:p>
        </w:tc>
        <w:tc>
          <w:tcPr>
            <w:tcW w:w="63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 087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 525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1 0200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5 525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10 01 0000 110</w:t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 826,0</w:t>
            </w:r>
          </w:p>
        </w:tc>
      </w:tr>
      <w:tr>
        <w:trPr>
          <w:trHeight w:val="285" w:hRule="atLeast"/>
        </w:trPr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20 01 0000 110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</w:tr>
      <w:tr>
        <w:trPr>
          <w:trHeight w:val="1290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30 01 0000 110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61,0</w:t>
            </w:r>
          </w:p>
        </w:tc>
      </w:tr>
      <w:tr>
        <w:trPr>
          <w:trHeight w:val="33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40 01 0000 110</w:t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6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5 00000 00 0000 000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455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2000 02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002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2010 02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 002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300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6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301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4000 02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9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4020 02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89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3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300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1 08 0301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700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8 07150 01 0000 1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544,7</w:t>
            </w:r>
          </w:p>
        </w:tc>
      </w:tr>
      <w:tr>
        <w:trPr>
          <w:trHeight w:val="13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500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 092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1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659,5</w:t>
            </w:r>
          </w:p>
        </w:tc>
      </w:tr>
      <w:tr>
        <w:trPr>
          <w:trHeight w:val="38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318,0</w:t>
            </w:r>
          </w:p>
        </w:tc>
      </w:tr>
      <w:tr>
        <w:trPr>
          <w:trHeight w:val="36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3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341,5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2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507,3</w:t>
            </w:r>
          </w:p>
        </w:tc>
      </w:tr>
      <w:tr>
        <w:trPr>
          <w:trHeight w:val="1110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25 05 0000 120</w:t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07,3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70 00 0000 120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75 05 0000 120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2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700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9,9</w:t>
            </w:r>
          </w:p>
        </w:tc>
      </w:tr>
      <w:tr>
        <w:trPr>
          <w:trHeight w:val="20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701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9,9</w:t>
            </w:r>
          </w:p>
        </w:tc>
      </w:tr>
      <w:tr>
        <w:trPr>
          <w:trHeight w:val="106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7015 05 0000 120</w:t>
            </w:r>
          </w:p>
        </w:tc>
        <w:tc>
          <w:tcPr>
            <w:tcW w:w="634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39,9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9000 00 0000 120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,0</w:t>
            </w:r>
          </w:p>
        </w:tc>
      </w:tr>
      <w:tr>
        <w:trPr>
          <w:trHeight w:val="51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9040 00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0</w:t>
            </w:r>
          </w:p>
        </w:tc>
      </w:tr>
      <w:tr>
        <w:trPr>
          <w:trHeight w:val="35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9045 05 0000 12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2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2 00000 00 0000 000</w:t>
            </w:r>
          </w:p>
        </w:tc>
        <w:tc>
          <w:tcPr>
            <w:tcW w:w="6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5 006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2 01000 01 0000 120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6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10 01 0000 120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49,4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30 01 0000 120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26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40 01 0000 120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30,9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3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3,2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0 1 13 02000 00 0000 130</w:t>
            </w:r>
          </w:p>
        </w:tc>
        <w:tc>
          <w:tcPr>
            <w:tcW w:w="6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60 00 0000 130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065 05 0000 1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990 00 0000 1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995 05 0000 1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722,2</w:t>
            </w:r>
          </w:p>
        </w:tc>
      </w:tr>
      <w:tr>
        <w:trPr>
          <w:trHeight w:val="71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2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143,2</w:t>
            </w:r>
          </w:p>
        </w:tc>
      </w:tr>
      <w:tr>
        <w:trPr>
          <w:trHeight w:val="130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2050 05 0000 4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42,1</w:t>
            </w:r>
          </w:p>
        </w:tc>
      </w:tr>
      <w:tr>
        <w:trPr>
          <w:trHeight w:val="55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1 14 02053 05 0000 41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42,1</w:t>
            </w:r>
          </w:p>
        </w:tc>
      </w:tr>
      <w:tr>
        <w:trPr>
          <w:trHeight w:val="3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2050 05 0000 4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</w:tr>
      <w:tr>
        <w:trPr>
          <w:trHeight w:val="7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2053 05 0000 4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</w:t>
            </w:r>
          </w:p>
        </w:tc>
      </w:tr>
      <w:tr>
        <w:trPr>
          <w:trHeight w:val="1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6000 00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 579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10 00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840,0</w:t>
            </w:r>
          </w:p>
        </w:tc>
      </w:tr>
      <w:tr>
        <w:trPr>
          <w:trHeight w:val="31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1 14 06013 10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 177,0</w:t>
            </w:r>
          </w:p>
        </w:tc>
      </w:tr>
      <w:tr>
        <w:trPr>
          <w:trHeight w:val="22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13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663,0</w:t>
            </w:r>
          </w:p>
        </w:tc>
      </w:tr>
      <w:tr>
        <w:trPr>
          <w:trHeight w:val="12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20 00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39,0</w:t>
            </w:r>
          </w:p>
        </w:tc>
      </w:tr>
      <w:tr>
        <w:trPr>
          <w:trHeight w:val="43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25 05 0000 43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39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000 1 16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00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3000 00 0000 140</w:t>
            </w:r>
          </w:p>
        </w:tc>
        <w:tc>
          <w:tcPr>
            <w:tcW w:w="634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0</w:t>
            </w:r>
          </w:p>
        </w:tc>
      </w:tr>
      <w:tr>
        <w:trPr>
          <w:trHeight w:val="1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10 01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30 01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6000 01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</w:t>
            </w:r>
          </w:p>
        </w:tc>
      </w:tr>
      <w:tr>
        <w:trPr>
          <w:trHeight w:val="7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25000 00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8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1 16  25020 01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30 01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50 01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60 01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,0</w:t>
            </w:r>
          </w:p>
        </w:tc>
      </w:tr>
      <w:tr>
        <w:trPr>
          <w:trHeight w:val="1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28000 01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3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35000 00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5" w:hanging="0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35030 05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2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43000 01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45000 01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90000 00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41,3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90050 05 0000 14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841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 477,25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0000 00 0000 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 477,25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1000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Дотации бюджетам субъектов </w:t>
            </w:r>
            <w:r>
              <w:rPr>
                <w:lang w:eastAsia="ru-RU"/>
              </w:rPr>
              <w:t>РФ</w:t>
            </w:r>
            <w:r>
              <w:rPr>
                <w:b/>
                <w:bCs/>
                <w:lang w:eastAsia="ru-RU"/>
              </w:rPr>
              <w:t xml:space="preserve">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 403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1003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 403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2000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Субсидии бюджетам бюджетной системы </w:t>
            </w:r>
            <w:r>
              <w:rPr>
                <w:lang w:eastAsia="ru-RU"/>
              </w:rPr>
              <w:t>РФ</w:t>
            </w:r>
            <w:r>
              <w:rPr>
                <w:b/>
                <w:bCs/>
                <w:lang w:eastAsia="ru-RU"/>
              </w:rPr>
              <w:t xml:space="preserve">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768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999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68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999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 768,8</w:t>
            </w:r>
          </w:p>
        </w:tc>
      </w:tr>
      <w:tr>
        <w:trPr>
          <w:trHeight w:val="22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12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0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71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28,6</w:t>
            </w:r>
          </w:p>
        </w:tc>
      </w:tr>
      <w:tr>
        <w:trPr>
          <w:trHeight w:val="75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93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32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3000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Субвенции бюджетам субъектов </w:t>
            </w:r>
            <w:r>
              <w:rPr>
                <w:lang w:eastAsia="ru-RU"/>
              </w:rPr>
              <w:t>РФ</w:t>
            </w:r>
            <w:r>
              <w:rPr>
                <w:b/>
                <w:bCs/>
                <w:lang w:eastAsia="ru-RU"/>
              </w:rPr>
              <w:t xml:space="preserve">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9 033,45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03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9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03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97,0</w:t>
            </w:r>
          </w:p>
        </w:tc>
      </w:tr>
      <w:tr>
        <w:trPr>
          <w:trHeight w:val="12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07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2 02 03007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29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5,8</w:t>
            </w:r>
          </w:p>
        </w:tc>
      </w:tr>
      <w:tr>
        <w:trPr>
          <w:trHeight w:val="10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29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955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77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4,911</w:t>
            </w:r>
          </w:p>
        </w:tc>
      </w:tr>
      <w:tr>
        <w:trPr>
          <w:trHeight w:val="1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77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864,911</w:t>
            </w:r>
          </w:p>
        </w:tc>
      </w:tr>
      <w:tr>
        <w:trPr>
          <w:trHeight w:val="2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119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94,739</w:t>
            </w:r>
          </w:p>
        </w:tc>
      </w:tr>
      <w:tr>
        <w:trPr>
          <w:trHeight w:val="4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119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20 594,739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121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2,900</w:t>
            </w:r>
          </w:p>
        </w:tc>
      </w:tr>
      <w:tr>
        <w:trPr>
          <w:trHeight w:val="12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121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12,90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999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 165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999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 165,3</w:t>
            </w:r>
          </w:p>
        </w:tc>
      </w:tr>
      <w:tr>
        <w:trPr>
          <w:trHeight w:val="42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15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созданию, исполнению полномочий и обеспечению деятельности комиссий по делам несовершеннолетни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1,2</w:t>
            </w:r>
          </w:p>
        </w:tc>
      </w:tr>
      <w:tr>
        <w:trPr>
          <w:trHeight w:val="106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16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8 664,0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70 151</w:t>
            </w:r>
          </w:p>
        </w:tc>
        <w:tc>
          <w:tcPr>
            <w:tcW w:w="634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38,3</w:t>
            </w:r>
          </w:p>
        </w:tc>
      </w:tr>
      <w:tr>
        <w:trPr>
          <w:trHeight w:val="853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14 151</w:t>
            </w:r>
          </w:p>
        </w:tc>
        <w:tc>
          <w:tcPr>
            <w:tcW w:w="6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</w:t>
            </w:r>
          </w:p>
        </w:tc>
      </w:tr>
      <w:tr>
        <w:trPr>
          <w:trHeight w:val="8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51 151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3,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53 151</w:t>
            </w:r>
          </w:p>
        </w:tc>
        <w:tc>
          <w:tcPr>
            <w:tcW w:w="63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9 828,0</w:t>
            </w:r>
          </w:p>
        </w:tc>
      </w:tr>
      <w:tr>
        <w:trPr>
          <w:trHeight w:val="140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74 15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84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4000 00 0000 151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272,0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14 00 0000 151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7,0</w:t>
            </w:r>
          </w:p>
        </w:tc>
      </w:tr>
      <w:tr>
        <w:trPr>
          <w:trHeight w:val="48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000 2 02 04014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7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0 2 02 04999 00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5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999 05 0000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5,0</w:t>
            </w:r>
          </w:p>
        </w:tc>
      </w:tr>
      <w:tr>
        <w:trPr>
          <w:trHeight w:val="3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4999 05 2164 15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1 564,450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bookmarkStart w:id="2" w:name="OLE_LINK2"/>
      <w:bookmarkStart w:id="3" w:name="OLE_LINK1"/>
      <w:bookmarkEnd w:id="2"/>
      <w:bookmarkEnd w:id="3"/>
      <w:r>
        <w:rPr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 xml:space="preserve">№ </w:t>
      </w:r>
      <w:r>
        <w:rPr/>
        <w:t>190 от 17.12.2015г.</w:t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941"/>
        <w:gridCol w:w="1269"/>
      </w:tblGrid>
      <w:tr>
        <w:trPr>
          <w:trHeight w:val="780" w:hRule="atLeast"/>
        </w:trPr>
        <w:tc>
          <w:tcPr>
            <w:tcW w:w="102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расходов бюджета Конаковского района на  2016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5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7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по бюджету, тыс.руб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734,4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04,772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281,89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87,3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 и рыболов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5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8784,59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3405,05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5,47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33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791,5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25,1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45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234,3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33,77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50,53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9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52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52,9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7835,263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190 от 17.12.2015г.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18"/>
        <w:gridCol w:w="557"/>
        <w:gridCol w:w="5974"/>
        <w:gridCol w:w="1384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734,47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04,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77,158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87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1,15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6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1,876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,1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4,7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6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5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3,608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97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281,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181,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59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59,028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85,2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6,467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3,761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945,97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65,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90,27</w:t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90,27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85,4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4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6,9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по подготовке и проведению Всероссийской сельскохозяйственной переписи в 2016 год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3,8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7,2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,0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2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6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на территории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Конаковск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резерва материальных ресурсов для ликвидации чрезвычайных ситуаций  природного и техногенного характера, при ведении военных действий или вследствие этих действий  на территории Конаковского района Твер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220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87,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5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5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/>
            </w:pPr>
            <w:r>
              <w:rPr>
                <w:lang w:eastAsia="ru-RU"/>
              </w:rPr>
              <w:t>Подпрограмма «Транспортное обслуживание населения Конаков-ского района и содержание автомобильных дорог общего пользо-вания регионального и межмуниципального значения 3 класс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5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/>
            </w:pPr>
            <w:r>
              <w:rPr>
                <w:lang w:eastAsia="ru-RU"/>
              </w:rPr>
              <w:t>Подпрограмма «Транспортное обслуживание населения Конаков-ского района и содержание автомобильных дорог общего пользова-ния регионального и межмуниципального значения 3 класс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а "Развитие форм и методов взаимодействие муниципальной власти и бизнес-сообществ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положительного имиджа предпринимател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8784,5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324,2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13,1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итанию в дошкольных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дошкольных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3405,0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904,9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904,9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198,675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.ч. для развития физической культуры и спорт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спортивного комплекса "Готов к труду и обороне" на территории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атериально-техническое оснащение сдачи норм ГТО учащимися Конаковского района Тверской области по виду спорта  "Стрельба" (на базе МБОУ СОШ №8 г.Конаково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разовательных учреждениях условий для занятий физической культурой и спорто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5,68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1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 xml:space="preserve"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</w:t>
            </w:r>
            <w:r>
              <w:rPr>
                <w:sz w:val="18"/>
                <w:szCs w:val="18"/>
                <w:lang w:eastAsia="ru-RU"/>
              </w:rPr>
              <w:t>местности</w:t>
            </w:r>
            <w:r>
              <w:rPr>
                <w:lang w:eastAsia="ru-RU"/>
              </w:rPr>
              <w:t xml:space="preserve">, к месту обучения и обратно за счет средств областного </w:t>
            </w:r>
            <w:r>
              <w:rPr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757,547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061,32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934,232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934,2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учшение материально-технической базы Муниципального бюджетного учреждения дополнительного образования Специализированной детско-юношеской спортивной школы Олимпийского резерва Конаковск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МБОУ ДОД ХШМиЮ г.Конаково в Всемирных Хоровых Играх в Соч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6,19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746,192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64,19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15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1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2,16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99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доступности приоритетных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5,471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33,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6,6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ю гражданско-патриотического и духовно-нравственного воспитания молодеж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1,6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791,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1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7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99,7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81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бухгалтерского обслуживания в учреждениях отрасли "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инансовое обеспечение реализации государственных полномо-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8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2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95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6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гашение просроченной кредиторской задолженности библиотеч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38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де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234,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33,7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субсидии ветеранским организациям пенсионеров и ветеранов войны, труда, Вооруженных Сил и правоохранительных органов на проведение мероприятий по развитию ветеранского движения, чествованию ветеранов, участию ветеранов в патриотическом воспитани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8" w:right="-78" w:hanging="0"/>
              <w:rPr>
                <w:lang w:eastAsia="ru-RU"/>
              </w:rPr>
            </w:pPr>
            <w:r>
              <w:rPr>
                <w:lang w:eastAsia="ru-RU"/>
              </w:rPr>
              <w:t>Задача "Содействие в решении жилищных проблем молодых сем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50,5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имулирование деятельности. Приобретение призов для награж-дения лучших спортсменов Конаковского района по итогам го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 поддержку редакции районных газет за счет средств местного бюдже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 РФ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5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5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5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5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сельским посел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приобретение пластиковых окон в МКУ «Озерецкая поселковая библиотека» и МКУ «Озерецкий КДЦ «Феникс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 Т О Г О 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7835,263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190 от 17.12.2015г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28"/>
        <w:gridCol w:w="416"/>
        <w:gridCol w:w="416"/>
        <w:gridCol w:w="1218"/>
        <w:gridCol w:w="561"/>
        <w:gridCol w:w="5392"/>
        <w:gridCol w:w="1275"/>
      </w:tblGrid>
      <w:tr>
        <w:trPr>
          <w:trHeight w:val="2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ind w:left="-59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502,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511,07</w:t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77,158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87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1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0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614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3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963,4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863,4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5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467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7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82,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6,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</w:tr>
      <w:tr>
        <w:trPr>
          <w:trHeight w:val="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6,87</w:t>
            </w:r>
          </w:p>
        </w:tc>
      </w:tr>
      <w:tr>
        <w:trPr>
          <w:trHeight w:val="8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6,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85,4</w:t>
            </w:r>
          </w:p>
        </w:tc>
      </w:tr>
      <w:tr>
        <w:trPr>
          <w:trHeight w:val="3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4</w:t>
            </w:r>
          </w:p>
        </w:tc>
      </w:tr>
      <w:tr>
        <w:trPr>
          <w:trHeight w:val="2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6,9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</w:tr>
      <w:tr>
        <w:trPr>
          <w:trHeight w:val="4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2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по подготовке и проведению Всероссийской сельскохозяйственной переписи в 2016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3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3,8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7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,0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8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6</w:t>
            </w:r>
          </w:p>
        </w:tc>
      </w:tr>
      <w:tr>
        <w:trPr>
          <w:trHeight w:val="1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на территории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2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резерва материальных ресурсов для ликвидации чрезвычайных ситуаций природного и техногенного характера, при ведении военных действий или вследствие этих действий на территории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12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87,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1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9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-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5,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5,26</w:t>
            </w:r>
          </w:p>
        </w:tc>
      </w:tr>
      <w:tr>
        <w:trPr>
          <w:trHeight w:val="3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5,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5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5,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а "Развитие форм и методов взаимодействие муниципальной власти и бизнес-сообществ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дача "Создание положительного имиджа </w:t>
            </w:r>
            <w:r>
              <w:rPr>
                <w:sz w:val="18"/>
                <w:szCs w:val="18"/>
                <w:lang w:eastAsia="ru-RU"/>
              </w:rPr>
              <w:t>предприним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а "Популяризация патентной системы налогообложе-ния среди индивидуальных предприним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534,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453,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3,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6,192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6,1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64,192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8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дополнительного образования в сфере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1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15</w:t>
            </w:r>
          </w:p>
        </w:tc>
      </w:tr>
      <w:tr>
        <w:trPr>
          <w:trHeight w:val="4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,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99</w:t>
            </w:r>
          </w:p>
        </w:tc>
      </w:tr>
      <w:tr>
        <w:trPr>
          <w:trHeight w:val="3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</w:tr>
      <w:tr>
        <w:trPr>
          <w:trHeight w:val="1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6,6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ю гражданско-патриотического и духовно-нравственного воспитания молодеж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1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,9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1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4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3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8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8</w:t>
            </w:r>
          </w:p>
        </w:tc>
      </w:tr>
      <w:tr>
        <w:trPr>
          <w:trHeight w:val="2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25,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45,13</w:t>
            </w:r>
          </w:p>
        </w:tc>
      </w:tr>
      <w:tr>
        <w:trPr>
          <w:trHeight w:val="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45,13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95,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де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6,15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иблиотечное обслуживание муниципальными бюджетны-ми учреждениями культуры МО "Конаков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 муниципальных библиотек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гашение просроченной кредиторской задолженности библиотеч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38,98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2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4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78,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33,7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МО «Конаков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9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едоставление субсидии ветеранским организациям пенсионеров и ветеранов войны, труда, Вооруженных Сил и правоохранительных органов  на проведение мероприятий по развитию ветеранского движения, чествованию ветеранов, участию ветеранов в патриотическом воспитании молодеж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в решении жилищных проблем 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1,5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7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5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1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1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  <w:right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2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-му, здоровому образу жизни взрослого населения, инвали-дов и ветеранов Конаковского района в рамках календарно-го плана спортивно-массовых мероприятий на текущи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етско-юношеского спорта в системе муниципальных УДОД и других учреждений спортивн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,5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10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Информирование населения Конаковского района о деятельности 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-ского района через общественно-политическую газету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 поддержку редакции районных газет  за счет средств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1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2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приобретение пластиковых окон в МКУ «Озерецкая поселковая библиотека» и МКУ «Озерецкий КДЦ «Феникс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1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1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6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</w:tr>
      <w:tr>
        <w:trPr>
          <w:trHeight w:val="1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3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7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81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1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1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1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5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54,8</w:t>
            </w:r>
          </w:p>
        </w:tc>
      </w:tr>
      <w:tr>
        <w:trPr>
          <w:trHeight w:val="6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81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5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6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63,6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1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63,4</w:t>
            </w:r>
          </w:p>
        </w:tc>
      </w:tr>
      <w:tr>
        <w:trPr>
          <w:trHeight w:val="12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63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1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4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44</w:t>
            </w:r>
          </w:p>
        </w:tc>
      </w:tr>
      <w:tr>
        <w:trPr>
          <w:trHeight w:val="2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1,876</w:t>
            </w:r>
          </w:p>
        </w:tc>
      </w:tr>
      <w:tr>
        <w:trPr>
          <w:trHeight w:val="3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,1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1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4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4,732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6,1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5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3,608</w:t>
            </w:r>
          </w:p>
        </w:tc>
      </w:tr>
      <w:tr>
        <w:trPr>
          <w:trHeight w:val="2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сельским посел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53,1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7206,2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8250,4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229,4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324,2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2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48,9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13,18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итанию в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4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6951,4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904,9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904,905</w:t>
            </w:r>
          </w:p>
        </w:tc>
      </w:tr>
      <w:tr>
        <w:trPr>
          <w:trHeight w:val="6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198,675</w:t>
            </w:r>
          </w:p>
        </w:tc>
      </w:tr>
      <w:tr>
        <w:trPr>
          <w:trHeight w:val="15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08,7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04,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21,103</w:t>
            </w:r>
          </w:p>
        </w:tc>
      </w:tr>
      <w:tr>
        <w:trPr>
          <w:trHeight w:val="3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83</w:t>
            </w:r>
          </w:p>
        </w:tc>
      </w:tr>
      <w:tr>
        <w:trPr>
          <w:trHeight w:val="2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3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атериально -техническое оснащение сдачи норм ГТО учащимися  Конаковского района Тверской области по виду спорта "Стрельба" (на базе МБОУ СОШ №8 г.Конако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разовательных учреждениях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5,68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8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757,54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061,321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934,232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934,2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3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лучшение материально-технической базы Муниципально-го бюджетного учреждения дополнительного образования Специализированной детско-юношеской спортивной школы Олимпийского резерва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МБОУ ДОД ХШМиЮ г.Конаково в Всемирных  Хоровых Играх в Соч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1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3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-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"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орудование социально-значимых объектов муниципаль-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1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2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130,3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1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79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99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81</w:t>
            </w:r>
          </w:p>
        </w:tc>
      </w:tr>
      <w:tr>
        <w:trPr>
          <w:trHeight w:val="5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7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3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1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55,8</w:t>
            </w:r>
          </w:p>
        </w:tc>
      </w:tr>
      <w:tr>
        <w:trPr>
          <w:trHeight w:val="1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6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6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5,8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2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9,2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Контрольно-ревизионная комиссия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2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3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6,2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7835,263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bookmarkStart w:id="4" w:name="OLE_LINK4"/>
      <w:bookmarkStart w:id="5" w:name="OLE_LINK3"/>
      <w:bookmarkEnd w:id="4"/>
      <w:bookmarkEnd w:id="5"/>
      <w:r>
        <w:rPr>
          <w:lang w:eastAsia="ru-RU"/>
        </w:rPr>
        <w:t>Приложение 6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190 от 17.12.201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1"/>
        <w:gridCol w:w="683"/>
        <w:gridCol w:w="7255"/>
        <w:gridCol w:w="1134"/>
      </w:tblGrid>
      <w:tr>
        <w:trPr>
          <w:trHeight w:val="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П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867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ые программ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27901,09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82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Развитие системы образования в Конаковском районе» на 2014-2018г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5840,549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5840,549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5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0185,213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0436,405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279,7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33,62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33,62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083,62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53,5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53,56</w:t>
            </w:r>
          </w:p>
        </w:tc>
      </w:tr>
      <w:tr>
        <w:trPr>
          <w:trHeight w:val="32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53,5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Физическая культура и спорт в Конаковском районе" на 2014-2018г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2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,5</w:t>
            </w:r>
          </w:p>
        </w:tc>
      </w:tr>
      <w:tr>
        <w:trPr>
          <w:trHeight w:val="29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i/>
                <w:iCs/>
                <w:lang w:eastAsia="ru-RU"/>
              </w:rPr>
              <w:t>Подпрограмма «Поддержка общественного сектора и обеспечение информаци-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67,5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62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57,3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7,36</w:t>
            </w:r>
          </w:p>
        </w:tc>
      </w:tr>
      <w:tr>
        <w:trPr>
          <w:trHeight w:val="7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46,6</w:t>
            </w:r>
          </w:p>
        </w:tc>
      </w:tr>
      <w:tr>
        <w:trPr>
          <w:trHeight w:val="31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87,9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22,8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4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2</w:t>
            </w:r>
          </w:p>
        </w:tc>
      </w:tr>
      <w:tr>
        <w:trPr>
          <w:trHeight w:val="54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96</w:t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Подпрограмма "Обеспечение информационной безопасности, повышение безо-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Подпрограмма "Обеспечение информационной безопасности, повышение безо-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92</w:t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20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934,174</w:t>
            </w:r>
          </w:p>
        </w:tc>
      </w:tr>
      <w:tr>
        <w:trPr>
          <w:trHeight w:val="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488,52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1</w:t>
            </w:r>
          </w:p>
        </w:tc>
      </w:tr>
      <w:tr>
        <w:trPr>
          <w:trHeight w:val="15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818,4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47,1</w:t>
            </w:r>
          </w:p>
        </w:tc>
      </w:tr>
      <w:tr>
        <w:trPr>
          <w:trHeight w:val="52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</w:t>
            </w:r>
          </w:p>
        </w:tc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4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ind w:left="-108"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7835,26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bookmarkStart w:id="10" w:name="OLE_LINK6"/>
      <w:bookmarkStart w:id="11" w:name="OLE_LINK5"/>
      <w:bookmarkEnd w:id="10"/>
      <w:bookmarkEnd w:id="11"/>
      <w:r>
        <w:rPr>
          <w:lang w:eastAsia="ru-RU"/>
        </w:rPr>
        <w:t>Приложение 7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31 от 26.05 2016г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6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190 от 17.12.201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bookmarkStart w:id="12" w:name="OLE_LINK6"/>
      <w:bookmarkStart w:id="13" w:name="OLE_LINK5"/>
      <w:bookmarkStart w:id="14" w:name="OLE_LINK6"/>
      <w:bookmarkStart w:id="15" w:name="OLE_LINK5"/>
      <w:bookmarkEnd w:id="14"/>
      <w:bookmarkEnd w:id="15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ой межбюджетный трансферт, предоставляемый бюджета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их поселений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2"/>
        <w:gridCol w:w="2315"/>
        <w:gridCol w:w="1854"/>
      </w:tblGrid>
      <w:tr>
        <w:trPr>
          <w:trHeight w:val="44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огноз доходов от продажи земли, государственная собственность на которые не разграничена в 2016 году, тыс.руб. 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 иного межбюджетного трансферта, тыс.руб. (30%)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5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хонин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3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поселение "Завидово"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Юрьево-Девичьев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злов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митровогор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омай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ихов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роден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 9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970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чьевское сельское поселение Конаковского район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ромелковское сельское поселение Конаковского района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 177,0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3,1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10ztrue3">
    <w:name w:val="WW-WW8Num10ztru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13:00Z</dcterms:created>
  <dc:creator>User</dc:creator>
  <dc:description/>
  <cp:keywords/>
  <dc:language>en-US</dc:language>
  <cp:lastModifiedBy>Ольга Владимировна</cp:lastModifiedBy>
  <cp:lastPrinted>2016-05-16T08:26:00Z</cp:lastPrinted>
  <dcterms:modified xsi:type="dcterms:W3CDTF">2016-05-30T12:27:00Z</dcterms:modified>
  <cp:revision>21</cp:revision>
  <dc:subject/>
  <dc:title>                                                                                                                              </dc:title>
</cp:coreProperties>
</file>