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1677231060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957729569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1511163196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1364552525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470192932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873384449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1559581975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273028081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