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00"/>
        <w:gridCol w:w="619"/>
        <w:gridCol w:w="681"/>
        <w:gridCol w:w="1100"/>
        <w:gridCol w:w="600"/>
        <w:gridCol w:w="6005"/>
        <w:gridCol w:w="700"/>
      </w:tblGrid>
      <w:tr>
        <w:trPr>
          <w:trHeight w:val="1759" w:hRule="atLeast"/>
        </w:trPr>
        <w:tc>
          <w:tcPr>
            <w:tcW w:w="10605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2 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i/>
              </w:rPr>
              <w:t>тыс. руб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60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117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7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155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"Реализация предложений жителей Конаковского района на 2012 год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125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0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.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358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сферы транспорта, связи и дорожного хозяйства Конаковского район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614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. (муниц. учреждений) и 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53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 "Обеспечение жильем молодых семей Конаковского района на 2008-2010г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14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62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средств массовой информации (период. печать) МО "Конаковский район"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спорта, туризма и молодежной поли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138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Создание условий для формирования развития и укрепления правовых, эконом.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.самоуправления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50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13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34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П "Развитие физической культуры и спорта в Конаковском р-не 2010-2012гг."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117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.самоуправления 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87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397" w:gutter="0" w:header="0" w:top="39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26:00Z</dcterms:created>
  <dc:creator>OLGA</dc:creator>
  <dc:description/>
  <cp:keywords/>
  <dc:language>en-US</dc:language>
  <cp:lastModifiedBy>OLGA</cp:lastModifiedBy>
  <dcterms:modified xsi:type="dcterms:W3CDTF">2011-12-28T11:58:00Z</dcterms:modified>
  <cp:revision>2</cp:revision>
  <dc:subject/>
  <dc:title>Приложение 16</dc:title>
</cp:coreProperties>
</file>