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568"/>
        <w:gridCol w:w="7772"/>
        <w:gridCol w:w="1450"/>
      </w:tblGrid>
      <w:tr>
        <w:trPr>
          <w:trHeight w:val="1625" w:hRule="atLeast"/>
        </w:trPr>
        <w:tc>
          <w:tcPr>
            <w:tcW w:w="1028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2.12.2011г. №19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Распределение расходов бюджета Конаковского района на 2012 год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696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</w:tc>
        <w:tc>
          <w:tcPr>
            <w:tcW w:w="7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.по бюд.на 20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96,2</w:t>
            </w:r>
          </w:p>
        </w:tc>
      </w:tr>
      <w:tr>
        <w:trPr>
          <w:trHeight w:val="344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 и органа местного самоуправл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4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и представительны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ов гос. власти субъекта РФ и органов муницип. образован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2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органов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ой власти субъектов РФ, местных администрац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29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</w:tr>
      <w:tr>
        <w:trPr>
          <w:trHeight w:val="399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6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7,8</w:t>
            </w:r>
          </w:p>
        </w:tc>
      </w:tr>
      <w:tr>
        <w:trPr>
          <w:trHeight w:val="8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8</w:t>
            </w:r>
          </w:p>
        </w:tc>
      </w:tr>
      <w:tr>
        <w:trPr>
          <w:trHeight w:val="396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щита населения и территории от чрезв.ситуаций природного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техногенного характера, гражданская оборона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6,3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3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1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1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123,5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82,8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213,9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1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95,8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08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7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1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42,5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2,5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4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81</w:t>
            </w:r>
          </w:p>
        </w:tc>
      </w:tr>
      <w:tr>
        <w:trPr>
          <w:trHeight w:val="17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1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50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454" w:footer="0" w:bottom="2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9:00Z</dcterms:created>
  <dc:creator>OLGA</dc:creator>
  <dc:description/>
  <cp:keywords/>
  <dc:language>en-US</dc:language>
  <cp:lastModifiedBy>OLGA</cp:lastModifiedBy>
  <dcterms:modified xsi:type="dcterms:W3CDTF">2011-12-28T10:09:00Z</dcterms:modified>
  <cp:revision>3</cp:revision>
  <dc:subject/>
  <dc:title>Приложение 10</dc:title>
</cp:coreProperties>
</file>