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shd w:fill="auto" w:val="clear"/>
        </w:rPr>
        <w:t xml:space="preserve">по продаже </w:t>
      </w:r>
      <w:r>
        <w:rPr>
          <w:sz w:val="24"/>
          <w:szCs w:val="24"/>
          <w:shd w:fill="auto" w:val="clear"/>
          <w:lang w:val="ru-RU"/>
        </w:rPr>
        <w:t>земельного участка и</w:t>
      </w:r>
      <w:r>
        <w:rPr>
          <w:b/>
          <w:bCs/>
          <w:sz w:val="24"/>
          <w:szCs w:val="24"/>
          <w:shd w:fill="auto" w:val="clear"/>
        </w:rPr>
        <w:t xml:space="preserve"> </w:t>
      </w:r>
      <w:r>
        <w:rPr>
          <w:b/>
          <w:sz w:val="24"/>
          <w:szCs w:val="24"/>
          <w:shd w:fill="auto" w:val="clear"/>
          <w:lang w:val="ru-RU"/>
        </w:rPr>
        <w:t>права на заключение договоров аренды</w:t>
      </w:r>
      <w:r>
        <w:rPr>
          <w:sz w:val="24"/>
          <w:szCs w:val="24"/>
          <w:shd w:fill="auto" w:val="clear"/>
          <w:lang w:val="ru-RU"/>
        </w:rPr>
        <w:t xml:space="preserve"> </w:t>
      </w:r>
    </w:p>
    <w:p>
      <w:pPr>
        <w:pStyle w:val="Heading2"/>
        <w:ind w:left="-284" w:right="0" w:firstLine="284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  <w:t xml:space="preserve">земельных участков </w:t>
      </w:r>
    </w:p>
    <w:p>
      <w:pPr>
        <w:pStyle w:val="Normal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0-65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`1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02</w:t>
      </w:r>
      <w:r>
        <w:rPr>
          <w:sz w:val="24"/>
          <w:szCs w:val="24"/>
          <w:shd w:fill="auto" w:val="clear"/>
        </w:rPr>
        <w:t>.07.2</w:t>
      </w:r>
      <w:r>
        <w:rPr>
          <w:sz w:val="24"/>
          <w:szCs w:val="24"/>
        </w:rPr>
        <w:t xml:space="preserve">013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 с кадастровым № 69:15:0000000:707 площадью 1898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енское сельское поселение, д.Алекс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под площадку для отдых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6187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23740 рублей, задаток должен поступить на расчетный счет организатора торгов не позднее  15.07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30900 рублей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ание для проведения торгов:  Постановление Администрации Конаковского района № 98 от 28.01.2012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10101:898 площадью 2801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Дмитровогорское сельское поселение, с.Дмитрова Гора, ул.Целинников, д.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жилищного строительства.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к сетям инженерно-технического обеспечения </w:t>
      </w:r>
    </w:p>
    <w:p>
      <w:pPr>
        <w:pStyle w:val="Normal"/>
        <w:ind w:left="-284" w:right="0" w:firstLine="284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ВОДОСНАБЖЕНИЕ, ВОДООТВЕДЕНИЕ: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Проложить водопровод ф 100 мм трубой ПНД до выделенного участка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Произвести врезку в трубопровод ф 100 трубой ф 50мм к проектируемому зданию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Установить в здании узел учета холодной воды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Опломбировку узла учета воды произвести МУП ЖКХ «Дмитрова Гора» МО «Дмитровогорское сельское поселение»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Заключить договор на водопользование с МУП ЖКХ «Дмитрова Гора» МО «Дмитровогорское сельское поселение»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 Спроектировать индивидуальные биологические очистные с последующим выпуском очищенных вод на рельеф местности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 Сток ливневых вод производить на рельеф местности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. Слив сточных вод с площадки автостоянки предусмотреть через нефтеуловитель с последующим разливом на рельеф местности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 Все работы по водопотреблению и водоотведению согласовывать с МУП ЖКХ «Дмитрова Гора» МО «Дмитровогорское сельское поселение»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АЗОСНАБЖЕНИЕ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Максимальная нагрузка в точке подключения: 8,0м3\час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Срок действия технический условий — 24 месяца со дня выдач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ЭЛЕКТРОСНАБЖЕНИЕ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1. Технологическое присоединение возможно от КТП 10\0,4 кВ, фид.10 ПС 35\10 кВ Дмитрова Гора.</w:t>
      </w:r>
    </w:p>
    <w:p>
      <w:pPr>
        <w:pStyle w:val="Normal"/>
        <w:shd w:fill="FFFFFF" w:val="clear"/>
        <w:autoSpaceDE w:val="false"/>
        <w:ind w:left="0" w:right="0" w:firstLine="1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2. Размер платы за технологическое присоединение при наличии технической возможности рассчитывается по ставкам, установленным Приказом РЭК Тверской области от 27.12.2012г. № 939-нп. В случае отсутствия технической возможности технологического присоединения к источникам энергоснабжения, размер платы за технологическое присоединение утверждается РЭК Тверской области в индивидуальном порядк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3 год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–   38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7660 рублей, задаток должен поступить на расчетный счет организатора торгов не позднее  15.07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9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330 от 12.11.2012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696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Лазурная, д.1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5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060 рублей, задаток должен поступить на расчетный счет организатора торгов не позднее  15.07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373 от 30.03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703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Светлая, 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5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060 рублей, задаток должен поступить на расчетный счет организатора торгов не позднее  15.07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359 от 30.03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690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Светлая, 1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5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060 рублей, задаток должен поступить на расчетный счет организатора торгов не позднее  15.07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337 от 26.03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 ГРКЦ ГУ Банка России по Тверской области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АТО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ков, расположенных в  сельском поселении «Завидово»</w:t>
        <w:tab/>
        <w:tab/>
        <w:tab/>
        <w:t xml:space="preserve"> 28230814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енском сельском поселении</w:t>
        <w:tab/>
        <w:tab/>
        <w:t xml:space="preserve"> 28230808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Дмитровогорском сельском поселении</w:t>
        <w:tab/>
        <w:t xml:space="preserve"> 28230812000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</w:t>
      </w:r>
      <w:r>
        <w:rPr>
          <w:sz w:val="24"/>
          <w:shd w:fill="auto" w:val="clear"/>
        </w:rPr>
        <w:t xml:space="preserve"> 17.07.2013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Срок приема заявок:  с 14 июня</w:t>
      </w:r>
      <w:r>
        <w:rPr>
          <w:sz w:val="24"/>
          <w:shd w:fill="auto" w:val="clear"/>
        </w:rPr>
        <w:t xml:space="preserve">  2013 года по 15 июля 2013 год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Окончательный срок подачи-приема заявок Организатору торгов: </w:t>
      </w:r>
      <w:r>
        <w:rPr>
          <w:sz w:val="24"/>
          <w:shd w:fill="auto" w:val="clear"/>
        </w:rPr>
        <w:t>17.00 час. 15 июля 2013</w:t>
      </w:r>
      <w:r>
        <w:rPr>
          <w:sz w:val="24"/>
        </w:rPr>
        <w:t xml:space="preserve">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ата и место проведения торгов: 17 июля </w:t>
      </w:r>
      <w:r>
        <w:rPr>
          <w:sz w:val="24"/>
          <w:shd w:fill="auto" w:val="clear"/>
        </w:rPr>
        <w:t>2013 г., г.К</w:t>
      </w:r>
      <w:r>
        <w:rPr>
          <w:sz w:val="24"/>
        </w:rPr>
        <w:t>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7 июл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  <w:shd w:fill="auto" w:val="clear"/>
        </w:rPr>
        <w:t>2013г.</w:t>
      </w:r>
      <w:r>
        <w:rPr>
          <w:sz w:val="24"/>
          <w:szCs w:val="24"/>
        </w:rPr>
        <w:t xml:space="preserve">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.</w:t>
      </w:r>
      <w:r>
        <w:rPr>
          <w:sz w:val="28"/>
        </w:rPr>
        <w:t xml:space="preserve">   </w:t>
      </w:r>
    </w:p>
    <w:p>
      <w:pPr>
        <w:pStyle w:val="TextBodyIndent"/>
        <w:ind w:left="-284" w:right="0" w:firstLine="284"/>
        <w:rPr>
          <w:sz w:val="28"/>
        </w:rPr>
      </w:pPr>
      <w:r>
        <w:rPr>
          <w:sz w:val="28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И.о.Председателя Комитета по управлению имуществом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и земельным отношениям администрации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Конаковского района                                                                                         Т.М.Веряскина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8:00Z</dcterms:created>
  <dc:creator>Комитет по управлению имуществом</dc:creator>
  <dc:description/>
  <dc:language>en-US</dc:language>
  <cp:lastModifiedBy>Ольга Сергеевна</cp:lastModifiedBy>
  <cp:lastPrinted>2012-08-08T10:29:00Z</cp:lastPrinted>
  <dcterms:modified xsi:type="dcterms:W3CDTF">2010-12-14T06:08:00Z</dcterms:modified>
  <cp:revision>3</cp:revision>
  <dc:subject/>
  <dc:title>Управление  архитектуры </dc:title>
</cp:coreProperties>
</file>